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685"/>
        <w:gridCol w:w="1622"/>
        <w:gridCol w:w="3410"/>
        <w:gridCol w:w="10"/>
        <w:gridCol w:w="61"/>
      </w:tblGrid>
      <w:tr>
        <w:trPr>
          <w:trHeight w:val="357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9 </w:t>
            </w:r>
          </w:p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ΜΗ ΕΠΙΛΕΞΙΜΕΣ ΔΑΠΑΝΕ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ΚΑΤΑ ΤΗΝ ΑΙΤΗΣΗ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ΠΑΛΗΘΕΥΣΗΣ-ΠΛΗΡΩΜΗΣ</w:t>
            </w:r>
          </w:p>
        </w:tc>
      </w:tr>
      <w:tr>
        <w:trPr>
          <w:trHeight w:val="341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23" w:leader="none"/>
              </w:tabs>
              <w:autoSpaceDE w:val="false"/>
              <w:spacing w:lineRule="exact" w:line="298" w:before="91" w:after="0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ριθμός ΟΠΣΑΑ Πράξης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2117" w:hRule="atLeast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Αριθ. Απόφασης Ένταξης – Χρηματοδότησης Πράξης :………………………………………………………….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ίτλος Πράξης : 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Δικαιούχος : 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εριφέρεια 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Ολικός προϋπολογισμός: ………………………………….</w:t>
            </w:r>
            <w:r>
              <w:rPr>
                <w:rFonts w:cs="Arial" w:ascii="Arial" w:hAnsi="Arial"/>
                <w:bCs/>
                <w:iCs/>
                <w:sz w:val="18"/>
                <w:szCs w:val="16"/>
              </w:rPr>
              <w:t>.€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η επιλέξιμο Κόστος: ……………………………………….€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Επιλέξιμος προϋπολογισμός: …………….………………..€</w:t>
            </w:r>
          </w:p>
        </w:tc>
      </w:tr>
      <w:tr>
        <w:trPr>
          <w:trHeight w:val="343" w:hRule="atLeast"/>
        </w:trPr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τιμολογίο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γραφή μη επιλέξιμων εργασιών - προμηθειώ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Ποσό (€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ιτιολόγηση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3240"/>
      </w:tblGrid>
      <w:tr>
        <w:trPr>
          <w:trHeight w:val="62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  ………………………………………………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 Ο.Ε.Ε.</w:t>
            </w:r>
          </w:p>
        </w:tc>
      </w:tr>
      <w:tr>
        <w:trPr>
          <w:trHeight w:val="120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ΩΡΗΣΗ ΑΡΜΟΔΙΑΣ ΥΠΗΡΕΣΙΑΣ ΑΛΙΕΙΑ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ΙΑ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671" w:leader="none"/>
                <w:tab w:val="center" w:pos="885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Η &amp; ΣΦΡΑΓΙΔ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63" w:leader="none"/>
                <w:tab w:val="center" w:pos="885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4Char">
    <w:name w:val="Επικεφαλίδα 4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Char">
    <w:name w:val="Επικεφαλίδα 6 Char"/>
    <w:basedOn w:val="Style12"/>
    <w:qFormat/>
    <w:rPr>
      <w:rFonts w:ascii="Arial" w:hAnsi="Arial" w:eastAsia="Times New Roman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25:00Z</dcterms:created>
  <dc:creator>epapanastasiou</dc:creator>
  <dc:description/>
  <cp:keywords/>
  <dc:language>en-US</dc:language>
  <cp:lastModifiedBy>Administrator</cp:lastModifiedBy>
  <cp:lastPrinted>2012-04-19T18:23:00Z</cp:lastPrinted>
  <dcterms:modified xsi:type="dcterms:W3CDTF">2012-06-06T10:25:00Z</dcterms:modified>
  <cp:revision>2</cp:revision>
  <dc:subject/>
  <dc:title/>
</cp:coreProperties>
</file>